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05" w:leader="none"/>
          <w:tab w:val="left" w:pos="7716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ab/>
        <w:t>малинської міської ради</w:t>
        <w:tab/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тридцять п»я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27 квітня 2017 року № 49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до міськ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2017 рік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       Борисенко Т.А.,  керуючись статтею 26 Закону України „Про місцеве самоврядування в Україні”, статтями 12, 72 та 78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numPr>
          <w:ilvl w:val="0"/>
          <w:numId w:val="2"/>
        </w:numPr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ямувати на проведення витрат 415 122,00 грн. перевиконання доходів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гального фонду міського бюджету згідно з підсумками 1 кварталу 2017 року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16"/>
          <w:szCs w:val="16"/>
        </w:rPr>
      </w:pPr>
      <w:r>
        <w:rPr>
          <w:color w:val="525253"/>
          <w:sz w:val="16"/>
          <w:szCs w:val="16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Внести зміни до рішення міської ради від 23.12.2016 року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ро міський бюджет на 2017 рік” </w:t>
      </w:r>
      <w:r>
        <w:rPr>
          <w:spacing w:val="-11"/>
          <w:sz w:val="28"/>
          <w:szCs w:val="28"/>
        </w:rPr>
        <w:t>зі змінами  та доповненнями  від 20.01.2017р., 17.02.2017р., 27.02.2017р. та 27.03.2017р.,  а саме</w:t>
      </w:r>
      <w:r>
        <w:rPr>
          <w:color w:val="000000"/>
          <w:sz w:val="28"/>
          <w:szCs w:val="28"/>
        </w:rPr>
        <w:t>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16"/>
          <w:szCs w:val="16"/>
        </w:rPr>
      </w:pPr>
      <w:r>
        <w:rPr>
          <w:color w:val="525253"/>
          <w:sz w:val="16"/>
          <w:szCs w:val="16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1.  В підпункті 1.1 цифри  </w:t>
      </w:r>
      <w:r>
        <w:rPr>
          <w:sz w:val="28"/>
          <w:szCs w:val="28"/>
        </w:rPr>
        <w:t xml:space="preserve">234 166 276,00 грн., 229 826 079,00 грн., 4 340 197,00 грн. та 1 976 202,00 грн. </w:t>
      </w:r>
      <w:r>
        <w:rPr>
          <w:color w:val="000000"/>
          <w:sz w:val="28"/>
          <w:szCs w:val="28"/>
        </w:rPr>
        <w:t xml:space="preserve">замінити відповідно цифрами           </w:t>
      </w:r>
      <w:r>
        <w:rPr>
          <w:sz w:val="28"/>
          <w:szCs w:val="28"/>
        </w:rPr>
        <w:t>236 712 834,00 грн., 232 227 637,00 грн., 4 485 197,00 грн. та 2 121 202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2.2. В підпункті 1.2 цифри 238 372 272,00 грн., 232 204 188,00 грн. та 6 168 084,00 грн. замінити відповідно цифрами 241 026 830,00 грн.,          234 390 173,00 грн. та 6 636 657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2.3. У пункті 3 цифри </w:t>
      </w:r>
      <w:r>
        <w:rPr>
          <w:sz w:val="28"/>
          <w:szCs w:val="28"/>
        </w:rPr>
        <w:t>232 204 188,00 грн. та 6 168 084,00 грн. замінити відповідно цифрами  234 390 173,00 грн. та 6 636 657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4. У пункті 8 цифру </w:t>
      </w:r>
      <w:r>
        <w:rPr>
          <w:color w:val="000000"/>
          <w:sz w:val="28"/>
          <w:szCs w:val="28"/>
        </w:rPr>
        <w:t>10 782 905,00 грн. замінити цифрою 11 331 706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5. Пункти 14 та 15 викласти в новій редакції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«14. </w:t>
      </w:r>
      <w:r>
        <w:rPr>
          <w:sz w:val="28"/>
          <w:szCs w:val="28"/>
          <w:lang w:val="uk-UA"/>
        </w:rPr>
        <w:t>Установити вцілому дефіцит загального фонду міського бюджету в сумі 2 162 536,00 грн. (додаток 5)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рофіцит загального фонду міського бюджету у сумі 1 908 960,00 грн.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фіцит загального фонду міського бюджету в сумі 4 071 496,00 грн., джерелом покриття якого є використання вільного залишку бюджетних коштів міського бюджету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5. Установити дефіцит спеціального фонду міського бюджету у сумі         </w:t>
      </w:r>
      <w:r>
        <w:rPr>
          <w:sz w:val="28"/>
          <w:szCs w:val="28"/>
          <w:lang w:val="uk-UA"/>
        </w:rPr>
        <w:t>2 151 460,00 грн. (додаток 5), джерелом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до бюджету розвитку (спеціального фонду) у сумі 1 908 960,00 грн.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використання залишку коштів спеціального фонду міського бюджету станом на 01.01.2017 у сумі 242 500,00 грн., в тому числі залишку коштів бюджету розвитку міста в сумі 134 500,00 грн. та залишку надходжень коштів від відшкодування втрат сільськогосподарського і лісогосподарського виробництва у сумі 108 000,00 грн.»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2.6. Пункт 17 вважати пунктом 18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2.7. Доповнити рішення пунктом 17 такого змісту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«17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>Затвердити на 2017 рік міжбюджетні трансферти згідно з додатком 6, в тому числі інші субвенції з міського бюджету місцевим бюджетам у розрізі призначень, згідно з додатком 6.1.».</w:t>
      </w: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  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  Додатки  </w:t>
      </w:r>
      <w:r>
        <w:rPr>
          <w:sz w:val="28"/>
          <w:szCs w:val="28"/>
        </w:rPr>
        <w:t>1-5</w:t>
      </w:r>
      <w:r>
        <w:rPr>
          <w:color w:val="000000"/>
          <w:sz w:val="28"/>
          <w:szCs w:val="28"/>
        </w:rPr>
        <w:t xml:space="preserve"> до рішення міської ради  від 23.12.2016 № 216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ро міський бюджет на 2017 рік” викласти в новій редакції.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  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                                         О.Г.Шостак</w:t>
      </w:r>
    </w:p>
    <w:sectPr>
      <w:type w:val="nextPage"/>
      <w:pgSz w:w="11906" w:h="16838"/>
      <w:pgMar w:left="1418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4" w:hanging="7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6" w:hanging="7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2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3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68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06:00Z</dcterms:created>
  <dc:creator>Ира</dc:creator>
  <dc:description/>
  <cp:keywords/>
  <dc:language>en-US</dc:language>
  <cp:lastModifiedBy>User</cp:lastModifiedBy>
  <cp:lastPrinted>2017-04-27T10:25:00Z</cp:lastPrinted>
  <dcterms:modified xsi:type="dcterms:W3CDTF">2017-04-28T05:37:00Z</dcterms:modified>
  <cp:revision>3</cp:revision>
  <dc:subject/>
  <dc:title>Додаток 1 до рішення сесії</dc:title>
</cp:coreProperties>
</file>